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Deutsch - türkische Anlauttabelle</w:t>
      </w:r>
    </w:p>
    <w:tbl>
      <w:tblPr>
        <w:tblW w:w="55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4111"/>
      </w:tblGrid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44"/>
                <w:szCs w:val="44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44"/>
                <w:szCs w:val="4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44"/>
                <w:szCs w:val="44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44"/>
                <w:szCs w:val="44"/>
              </w:rPr>
              <w:t>A, a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drawing>
                <wp:inline distT="0" distB="0" distL="0" distR="0">
                  <wp:extent cx="561340" cy="1079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34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44"/>
                <w:szCs w:val="44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44"/>
                <w:szCs w:val="4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44"/>
                <w:szCs w:val="44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44"/>
                <w:szCs w:val="44"/>
              </w:rPr>
              <w:t>B, b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drawing>
                <wp:inline distT="0" distB="0" distL="0" distR="0">
                  <wp:extent cx="678180" cy="1079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8180" cy="107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44"/>
                <w:szCs w:val="44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44"/>
                <w:szCs w:val="4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44"/>
                <w:szCs w:val="44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44"/>
                <w:szCs w:val="44"/>
              </w:rPr>
              <w:t>D, d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drawing>
                <wp:inline distT="0" distB="0" distL="0" distR="0">
                  <wp:extent cx="834390" cy="10788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439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44"/>
                <w:szCs w:val="44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44"/>
                <w:szCs w:val="4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44"/>
                <w:szCs w:val="44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44"/>
                <w:szCs w:val="44"/>
              </w:rPr>
              <w:t>E, e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drawing>
                <wp:inline distT="0" distB="0" distL="0" distR="0">
                  <wp:extent cx="1140460" cy="1082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082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44"/>
                <w:szCs w:val="44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44"/>
                <w:szCs w:val="4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44"/>
                <w:szCs w:val="44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44"/>
                <w:szCs w:val="44"/>
              </w:rPr>
              <w:t>F, f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drawing>
                <wp:inline distT="0" distB="0" distL="0" distR="0">
                  <wp:extent cx="847090" cy="10807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44"/>
                <w:szCs w:val="44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44"/>
                <w:szCs w:val="4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44"/>
                <w:szCs w:val="44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44"/>
                <w:szCs w:val="44"/>
              </w:rPr>
              <w:t>G, g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drawing>
                <wp:inline distT="0" distB="0" distL="0" distR="0">
                  <wp:extent cx="985520" cy="10801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44"/>
                <w:szCs w:val="44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44"/>
                <w:szCs w:val="4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44"/>
                <w:szCs w:val="44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44"/>
                <w:szCs w:val="44"/>
              </w:rPr>
              <w:t>H, h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drawing>
                <wp:inline distT="0" distB="0" distL="0" distR="0">
                  <wp:extent cx="901065" cy="10807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1065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44"/>
                <w:szCs w:val="44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44"/>
                <w:szCs w:val="4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44"/>
                <w:szCs w:val="44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44"/>
                <w:szCs w:val="44"/>
              </w:rPr>
              <w:t>K, k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drawing>
                <wp:inline distT="0" distB="0" distL="0" distR="0">
                  <wp:extent cx="1809115" cy="10801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11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  <w:t>Dies ist eine Beispielseite für Schüler.</w:t>
      </w:r>
      <w:r>
        <w:br w:type="page"/>
      </w:r>
    </w:p>
    <w:p>
      <w:pPr>
        <w:pStyle w:val="Normal"/>
        <w:spacing w:lineRule="auto" w:line="24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642"/>
        <w:gridCol w:w="2693"/>
        <w:gridCol w:w="4111"/>
      </w:tblGrid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J, j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Jojo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jojo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L, l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Lampe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lamba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M, m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Mantel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manto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N, n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Note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nota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O, o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Ofen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ocak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P, p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Paket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paket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R, r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Radio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radio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S, s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Salat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salat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T, t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Telefon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telefon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V, v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Vase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vaso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Z, z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Zebra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zebra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X, x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gibt es nicht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I, i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inek= Kuh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U, u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ucak = Flugzeug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W, w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gibt es nicht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 xml:space="preserve">Y, y </w:t>
            </w:r>
          </w:p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/>
              <w:t>gibt es als Graphem, aber als Phonem anders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yatak (jatak)= Bett</w:t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</w:rPr>
        <w:t xml:space="preserve">Kurzanleitung zur Konzipierung einer fremdsprachigen Anlauttabelle für Schüler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  <w:u w:val="single"/>
        </w:rPr>
        <w:t>mit geringen</w:t>
      </w:r>
      <w:r>
        <w:rPr>
          <w:b/>
          <w:bCs/>
          <w:sz w:val="28"/>
          <w:szCs w:val="28"/>
        </w:rPr>
        <w:t xml:space="preserve"> Deutschkenntnissen:</w:t>
      </w:r>
    </w:p>
    <w:p>
      <w:pPr>
        <w:pStyle w:val="Normal"/>
        <w:spacing w:lineRule="auto" w:line="24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1274" w:hanging="566"/>
        <w:rPr/>
      </w:pPr>
      <w:r>
        <w:rPr/>
        <w:t>Wörter suchen, die im Deutschen und in der Fremdsprache den gleichen Anlaut hab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1274" w:hanging="566"/>
        <w:rPr/>
      </w:pPr>
      <w:r>
        <w:rPr/>
        <w:t>Bilder dazu such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1274" w:hanging="566"/>
        <w:rPr/>
      </w:pPr>
      <w:r>
        <w:rPr/>
        <w:t>Fehlende Anlaute mit eindeutigen deutschen Begriffen ergänzen.</w:t>
        <w:tab/>
        <w:br/>
        <w:t>(Diese Begriffe sollten unbedingt genau mit dem Kind geklärt werden!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1274" w:hanging="566"/>
        <w:rPr/>
      </w:pPr>
      <w:r>
        <w:rPr/>
        <w:t>Die Spalten „Deutsch“ und „Fremdsprache“ nach Fertigstellung lösch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1274" w:hanging="566"/>
        <w:rPr/>
      </w:pPr>
      <w:r>
        <w:rPr/>
        <w:t>Mit der Funktion „Format - Spalten“ bekommt man die Tabelle auf eine Seite, mit „Format - Graphik“ können die einzelnen Bilder auf eine einheitliche Größe gebracht werden, wenn man möcht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1274" w:hanging="566"/>
        <w:rPr/>
      </w:pPr>
      <w:r>
        <w:rPr/>
        <w:t>Diese Tabelle kann den deutschen Kindern und den nichtdeutschen Kindern einer Sprache ausgehändigt werd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/>
        <w:ind w:left="991" w:hanging="283"/>
        <w:rPr/>
      </w:pPr>
      <w:r>
        <w:rPr/>
        <w:t>Bei mehreren Fremdsprachen in einer Klasse kommt man nicht umhin, evt. unterschiedliche Anlaut</w:t>
        <w:softHyphen/>
        <w:t>tabellen benutzen zu müssen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urzanleitung zur Konzipierung einer fremdsprachigen Anlauttabelle für Schüler </w:t>
      </w:r>
    </w:p>
    <w:p>
      <w:pPr>
        <w:pStyle w:val="Normal"/>
        <w:spacing w:lineRule="auto" w:line="240"/>
        <w:jc w:val="center"/>
        <w:rPr/>
      </w:pPr>
      <w:r>
        <w:rPr>
          <w:b/>
          <w:bCs/>
          <w:sz w:val="28"/>
          <w:szCs w:val="28"/>
          <w:u w:val="single"/>
        </w:rPr>
        <w:t>ohne oder mit sehr geringen</w:t>
      </w:r>
      <w:r>
        <w:rPr>
          <w:b/>
          <w:bCs/>
          <w:sz w:val="28"/>
          <w:szCs w:val="28"/>
        </w:rPr>
        <w:t xml:space="preserve"> Deutschkenntnissen:</w:t>
      </w:r>
    </w:p>
    <w:p>
      <w:pPr>
        <w:pStyle w:val="Normal"/>
        <w:spacing w:lineRule="auto" w:line="240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274" w:hanging="566"/>
        <w:rPr/>
      </w:pPr>
      <w:r>
        <w:rPr/>
        <w:t>Wörter suchen, die in der Fremdsprache den gleichen Anlaut wie im Deutschen ha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274" w:hanging="566"/>
        <w:rPr/>
      </w:pPr>
      <w:r>
        <w:rPr/>
        <w:t>Bilder dazu such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1274" w:hanging="566"/>
        <w:rPr/>
      </w:pPr>
      <w:r>
        <w:rPr/>
        <w:t>Evt. fehlende Anlaute mit einfachen und eindeutigen deutschen Begriffen ergänzen.</w:t>
        <w:tab/>
        <w:br/>
        <w:t>(Diese Begriffe müssen unbedingt ganz genau mit dem Kind geklärt werden!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/>
        <w:ind w:left="991" w:hanging="283"/>
        <w:rPr/>
      </w:pPr>
      <w:r>
        <w:rPr/>
        <w:t>Die Spalten „Deutsch“ und „Fremdsprache“ nach Fertigstellung löschen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  <w:t xml:space="preserve">Es ist unerheblich, welcher Begriff verwendet wird, da es ja nur um den Anlaut geht. </w:t>
      </w:r>
    </w:p>
    <w:p>
      <w:pPr>
        <w:pStyle w:val="Normal"/>
        <w:spacing w:lineRule="auto" w:line="240"/>
        <w:rPr/>
      </w:pPr>
      <w:r>
        <w:rPr/>
        <w:t>Wenn die Deutschkenntnisse des Kindes fortgeschritten sind, kann es eine normale Anlauttabelle benutzen.</w:t>
      </w:r>
    </w:p>
    <w:p>
      <w:pPr>
        <w:pStyle w:val="Normal"/>
        <w:spacing w:lineRule="auto" w:line="240"/>
        <w:rPr/>
      </w:pPr>
      <w:r>
        <w:rPr/>
        <w:t>Bei viele Nationalitäten in der Klasse kann mit vielen unterschiedlichen Anlauttabellen gearbeitet werden, da die Anlaute ja gleich sind.</w:t>
      </w:r>
    </w:p>
    <w:p>
      <w:pPr>
        <w:pStyle w:val="Normal"/>
        <w:spacing w:lineRule="auto" w:line="240"/>
        <w:rPr/>
      </w:pPr>
      <w:r>
        <w:rPr/>
        <w:t>Eine solche Tabelle kann man mit Hilfe der Eltern oder eines Dolmetschers der Stadt schnell erstellen.</w:t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uckschrift Hamburg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8:53:00Z</dcterms:created>
  <dc:creator>Norbert Kramer</dc:creator>
  <dc:description>Ich denke, alle großen Ideen sind schon einmal gedacht worden, doch gibt es in der Literatur noch nichts Vergleichbares.
Die Tabellen sind mehrfach mit großem Erfolg ausprobiert worden.</dc:description>
  <dc:language>en-US</dc:language>
  <cp:lastModifiedBy>Nono</cp:lastModifiedBy>
  <cp:lastPrinted>2007-12-02T08:24:00Z</cp:lastPrinted>
  <dcterms:modified xsi:type="dcterms:W3CDTF">2007-12-02T07:25:00Z</dcterms:modified>
  <cp:revision>10</cp:revision>
  <dc:subject>Anfangsunterricht für Kinder mit Einwanderungshintergrund</dc:subject>
  <dc:title>Deutsch - fremdländische Anlauttabelle</dc:title>
</cp:coreProperties>
</file>